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68852702"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107660581"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03149707"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642236804"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37663012"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101790803"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921067"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88618795"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